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29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799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56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27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0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90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0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80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62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5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21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01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35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55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22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69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