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0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93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872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367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71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27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07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002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966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64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68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253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864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15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21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