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161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713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61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3241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599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430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283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10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233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695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827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467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442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