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175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442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411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430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234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58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450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608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920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5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800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556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856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59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82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469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380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