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56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365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767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102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82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445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461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85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312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183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19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88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378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21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0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