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5065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52782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74134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75803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44767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85005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6135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5988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7751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349858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823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448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97562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