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7853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7273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674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22799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53268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25849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1837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5283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3760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04824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541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70581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8703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208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1845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0185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98439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