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3349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29829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4760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29432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43324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7232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475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71861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3724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81452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60241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95557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30829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5090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87356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