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505320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85209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