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78088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5250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16434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938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037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53467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71106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79100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712274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6856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92330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55610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1910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