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7466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65016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61814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16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2557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45424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3174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5443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9338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77648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2206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19179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1478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53862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046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6227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0269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