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8264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26352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57403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8399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64121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4311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56586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32791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07376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8855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275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05656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8497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816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0201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