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175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222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048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14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08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07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178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84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266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35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169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216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112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