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1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87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757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17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8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5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3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14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23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76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81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8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94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6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49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22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0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