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106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3464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4751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2166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5084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254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9499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1946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4900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1570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3895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3143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1382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758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7813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