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35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0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9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124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79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237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85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01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05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535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94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3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25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