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044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024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501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181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286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0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171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871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082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90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112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578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369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729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922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153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830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