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20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8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98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52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820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1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75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525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20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01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691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45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38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23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