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578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617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7484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116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41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99092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4646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04032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3288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22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350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0005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02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