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20611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4821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9380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62873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024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254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7911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886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716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05006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1336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927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4496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6713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8942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1951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2906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