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471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69628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9864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99030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9851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2167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1464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5453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48437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0087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28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7502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72629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25801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56030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