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7831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02261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1536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85145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94461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0764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61159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2353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86758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53264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3508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60064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6220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