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1362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61015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2036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635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6707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196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2046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011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5281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41233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7676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459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1108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9111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667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3376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3018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