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754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6755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717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789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397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565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60596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2429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9280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652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5866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496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83899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1711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942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