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281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58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28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52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63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11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45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80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87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1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34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04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