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10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68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81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92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45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14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17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112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295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29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5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24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778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83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137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61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08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