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84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15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578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10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54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27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11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40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08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2276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191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14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14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6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833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