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01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831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98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45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27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2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77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277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09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55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140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8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37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