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312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251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184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459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548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410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564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865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116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069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309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519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441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231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001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696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2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