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310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297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139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031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043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852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238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987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751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0440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765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622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642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376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847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