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6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797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166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54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01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741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48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494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631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068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8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70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