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935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803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045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72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846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917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964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843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689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710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48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689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724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078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421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241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178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