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262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6071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7700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7319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30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6815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9954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433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7512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5591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2785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5190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2443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6771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9617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