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08999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89385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