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202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145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30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181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867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47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479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309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835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874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828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924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135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