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6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07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4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6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15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629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672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42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01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12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9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55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599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98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23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485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382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