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6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22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7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837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691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61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65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31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3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17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516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28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11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58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11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