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1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972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403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77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35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834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123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81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97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069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60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6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