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690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28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18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00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530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947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973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05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664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0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3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666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10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216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859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86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123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