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273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6171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3996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6060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1219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59498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915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9027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2534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47442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1089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8655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3171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05152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4002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