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34872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40790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5748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94954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25086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86965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88542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33874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81453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18216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62970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67461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24852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