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632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952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219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224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53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10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600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057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243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5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45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8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08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792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723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604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83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