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83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878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651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83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235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703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883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510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222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388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537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274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20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803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41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