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568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562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45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315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546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765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97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03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544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46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47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074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909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