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42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686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136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469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266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895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919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15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041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451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275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511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697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513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700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881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984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