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3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06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48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74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104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21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02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98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22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354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0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60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0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47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873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