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0015048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4254743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