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768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384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572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654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221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536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29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744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660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066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504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86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317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