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316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791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775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3059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6616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993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18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914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206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042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01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144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593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256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03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868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109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