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64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47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950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82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808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34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21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81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1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384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637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8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5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8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894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